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Исследовательская деятельность учащихся» X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Фестиваля детского юношеского творчест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е таланты Московии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240"/>
        <w:gridCol w:w="2700"/>
        <w:gridCol w:w="1391"/>
        <w:gridCol w:w="49"/>
        <w:gridCol w:w="3780"/>
      </w:tblGrid>
      <w:tr>
        <w:trPr>
          <w:trHeight w:val="167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3544"/>
              <w:gridCol w:w="3260"/>
              <w:gridCol w:w="2693"/>
              <w:gridCol w:w="1418"/>
              <w:gridCol w:w="3917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 работ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учрежд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 автора (авторского коллектив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ласс</w:t>
                  </w:r>
                </w:p>
              </w:tc>
              <w:tc>
                <w:tcPr>
                  <w:tcW w:w="3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 руководите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 – 11 класс</w:t>
            </w:r>
          </w:p>
          <w:p>
            <w:pPr>
              <w:pStyle w:val="Normal"/>
              <w:spacing w:lineRule="atLeast" w:line="288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УРЕАТЫ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9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страхование: статистика и рекоменд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ОУ гимназия №1549 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лапова Мар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фимова Анастасия Сергее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1205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Жизнеописания пионеров-героев как мифологические текс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Лицей №1553 «Лицей на Донской»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Смык Мар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Штейн Ася Владими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06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и солдат Отечественной войны 1812 года как исторический источ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ЦО № 1434 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лпа Кс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зговая Мар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ина Елена Никола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ческо Кампорези: Виды Московского Крем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 студия "История культуры" МГДД(Ю)Т 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Потехина Дарь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а Елена Игор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4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.Д. Бальмонт как переводчик японской поэзии и создатель лирических произведений, посвященных Японии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ГОУ СОШ с углубленным изучением английского языка № 1353 Зел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инов Арте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both"/>
              <w:rPr/>
            </w:pPr>
            <w:r>
              <w:rPr/>
              <w:t>Наумова Елена Александровна</w:t>
            </w:r>
          </w:p>
          <w:p>
            <w:pPr>
              <w:pStyle w:val="Normal"/>
              <w:snapToGrid w:val="false"/>
              <w:ind w:left="29" w:hanging="0"/>
              <w:jc w:val="both"/>
              <w:rPr/>
            </w:pPr>
            <w:r>
              <w:rPr/>
              <w:t>Бухаров Юлий Тимофее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219</w:t>
            </w:r>
          </w:p>
          <w:p>
            <w:pPr>
              <w:pStyle w:val="Normal"/>
              <w:spacing w:lineRule="atLeast" w:line="10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публик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Связь реальных детских страхов с мотивами сюжетов бытующих страшил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Лицей №1553 «Лицей на Донской»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Шлосман Евг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  <w:lang w:val="en-US"/>
              </w:rPr>
            </w:pPr>
            <w:r>
              <w:rPr>
                <w:shd w:fill="F4F4F4" w:val="clear"/>
              </w:rPr>
              <w:t>Алешина Марина Никола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7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нализ обеспеченности территории объектами социа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БОУ лицей информационных технологий №1537 С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айгушкин Константи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ченко Михаил Михайло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пользование "Ключ-карты" в городской кварти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О № 1748 "Вертикаль" 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лебацкий Владисла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мановская Елена Геннед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jc w:val="both"/>
              <w:rPr/>
            </w:pPr>
            <w:r>
              <w:rPr/>
              <w:t>120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Искусственный синтез лишай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ОУ СОШ1350 Ю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Терехов Олег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Смирнов Иван Алексеевич</w:t>
              <w:tab/>
              <w:t>Кандидат Биологических Наук, Методист МГДД(Ю)Т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9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ыт исследования состояния окружающей среды методом флуктуирующей асиммет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ТТ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чева Татья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талия Геннад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1203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Интерпретация детства в православном Богослуж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Лицей №1553 «Лицей на Донской»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Манкевич Екатери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орзенко Владимир Игоре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уша в Моск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студия "История культуры" МГДД(Ю)Т 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кин Александ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Елена Игор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ческий фон трагедии У. Шекспира «Гамлет, принц Дат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Московская гимназия на Юго-Западе №1543 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ская Олес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йнина Ольга Эдуард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венозных тромбоэмболических осложнений у больных с переломами верхнего отдела бед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Московская гимназия на Юго-Западе №1543 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енкин Анд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шина Поли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ырев Николай Михайло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розрачности земной атмосферы в темное время су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6600"/>
              </w:rPr>
            </w:pPr>
            <w:r>
              <w:rPr/>
              <w:t>МОУ Лотошинская СОШ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Александ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яченко Ирина Федоровна</w:t>
            </w:r>
          </w:p>
          <w:p>
            <w:pPr>
              <w:pStyle w:val="Normal"/>
              <w:rPr/>
            </w:pPr>
            <w:r>
              <w:rPr/>
              <w:t>Веселова Ольга Олег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4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научно-образовательного эксперимента по наглядной демонстрации действия в невесомости процесса фазоразделения газожидкостных сист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ЦО №1682 С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зюлин Алексей </w:t>
              <w:br/>
              <w:t xml:space="preserve">Петров Иль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еева Галина Ивановна Трамана Александр Михайло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5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шебная чаша Пифаг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гимназия №1573 С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кина 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муллина 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арова Дарь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яева Маргарита Юр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202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Кто мы, какие мы, откуда 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СОШ № 1245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4F4F4" w:val="clear"/>
              <w:spacing w:lineRule="atLeast" w:line="288"/>
              <w:textAlignment w:val="baseline"/>
              <w:rPr/>
            </w:pPr>
            <w:r>
              <w:rPr/>
              <w:t xml:space="preserve">Матросова Екатерина  </w:t>
            </w:r>
          </w:p>
          <w:p>
            <w:pPr>
              <w:pStyle w:val="Style15"/>
              <w:shd w:fill="F4F4F4" w:val="clear"/>
              <w:spacing w:lineRule="atLeast" w:line="288" w:before="0" w:after="216"/>
              <w:textAlignment w:val="baseline"/>
              <w:rPr>
                <w:shd w:fill="F4F4F4" w:val="clear"/>
              </w:rPr>
            </w:pPr>
            <w:r>
              <w:rPr/>
              <w:t xml:space="preserve">Минкаева Гали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Чуракова Ирина Васильевна</w:t>
            </w:r>
          </w:p>
        </w:tc>
      </w:tr>
      <w:tr>
        <w:trPr>
          <w:trHeight w:val="575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НТЫ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8F8F8" w:val="clear"/>
              </w:rPr>
              <w:t>1202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8F8F8" w:val="clear"/>
              </w:rPr>
              <w:t>Химический анализ в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ЦО №1861 "Загорье"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Белостоцкий Артем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  <w:lang w:val="en-US"/>
              </w:rPr>
            </w:pPr>
            <w:r>
              <w:rPr>
                <w:shd w:fill="F4F4F4" w:val="clear"/>
              </w:rPr>
              <w:t>Кондитова Олеся Анатол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4F4F4" w:val="clear"/>
                <w:lang w:val="en-US"/>
              </w:rPr>
            </w:pPr>
            <w:r>
              <w:rPr>
                <w:color w:val="000000"/>
                <w:shd w:fill="F4F4F4" w:val="clear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рмацевтический анализ лекарственных средств: салициловой кислоты, аспирина, парацетам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сковская гимназия на Юго-Западе №1543 Ю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уруева Любовь        Цао Ле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выдова Маргарита Николаевна 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авнение денежных средств при поездке по Скандинавии различными способ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У гимназия № 1512 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узнецов Ива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иман Анна Иван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оценок в школе будущ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ОУ гимназия № 1517 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ошин Леонид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ошин Дании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ошина Анаста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ыдова-Мартынова Елена Игор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бок»: варианты и интерпре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ГБОУ ЦО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71 Ю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омарова Лада </w:t>
            </w:r>
          </w:p>
          <w:p>
            <w:pPr>
              <w:pStyle w:val="Normal"/>
              <w:rPr/>
            </w:pPr>
            <w:r>
              <w:rPr/>
              <w:t xml:space="preserve">Маркина Дарь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Татьяна Викто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2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Исследование этимологии фамилий, их классификация и частотность употребления (на примере фамилий учеников НОУ школы «Выбор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ОУ школа "Выбор"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Каралюнец Елизавета </w:t>
            </w:r>
          </w:p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Комарова Ольг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8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  <w:lang w:val="en-US"/>
              </w:rPr>
            </w:pPr>
            <w:r>
              <w:rPr>
                <w:shd w:fill="F4F4F4" w:val="clear"/>
              </w:rPr>
              <w:t>Дорофеева Светлана Викто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ение образа Кармен в искусстве и м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Гимназия 1551</w:t>
            </w:r>
            <w:r>
              <w:rPr>
                <w:lang w:val="en-US"/>
              </w:rPr>
              <w:t xml:space="preserve"> </w:t>
            </w:r>
            <w:r>
              <w:rPr/>
              <w:t>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Кузнецова Ксен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атова Ирина Юрь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6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ромские годонимы XX века, связанные с физико-географическими особенностями мест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Центр образования № 1441 "Бронная слобода" Ц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рионова Ди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опджанова Амалия Викто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1204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Анализ потребности в заимствованиях иностранной лекс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Лицей №1553 «Лицей на Донской»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удариков Константин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илл Нина Иван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тембра голоса на восприятие личности </w:t>
              <w:tab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Гимнази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51 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ченко Оль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сатова И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202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Представления подростков и юношества о дружб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ОУ гимназия №1527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Чеснокова Анаста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Вечерина Наталья Ивановна</w:t>
            </w:r>
          </w:p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Шевцова Анна Васил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1203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hd w:fill="F8F8F8" w:val="clear"/>
              </w:rPr>
              <w:t>Гендерные особенности склонности к мести у старших подростков</w:t>
            </w: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Лицей №1553 «Лицей на Донской» Ю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Ворошилов Никола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ухов Алексей Сергее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6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равнительная характеристика состава воздуха на пути подхода к школе и поиск оптимальных маршру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БОУ СОШ № 1388 Ц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улакова Юл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Червина Виктория Владленовна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ервяков Александр Владимиро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6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сследование распространения микроскопических грибов в Камкинской каменоломне (Домодедовский район, Московская облас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У ЦО 1434 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олкачев Анто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хова Анна Александровна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ванова Анна Евген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"Фитоценозы правобережья реки Редья в окрестностях деревни Козлово Старорусского района Новгородской области"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НТТМ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имова Марина   Пастернак Валерия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арова Екатерина Викто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ад в Земле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У СОШ №399 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ванова Дарь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бедева Людмила Иван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5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преимуществ влагоудерживающих сорбентов для выращивания рас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Успециальная(коррекционная)общеобразовательная школа-интернат№30 им.К.А. Микаэльяна В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акова Анаста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арева Елена Юрье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jc w:val="both"/>
              <w:rPr/>
            </w:pPr>
            <w:r>
              <w:rPr/>
              <w:t>1209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Выявление наименьшего порогового количества приманки для ловли жуков-плавунцов с помощью вороночных ловуше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Лицей на Юго-Западе №15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К</w:t>
            </w:r>
            <w:r>
              <w:rPr>
                <w:lang w:val="en-US"/>
              </w:rPr>
              <w:t xml:space="preserve">арнаева </w:t>
            </w:r>
            <w:r>
              <w:rPr/>
              <w:t>А</w:t>
            </w:r>
            <w:r>
              <w:rPr>
                <w:lang w:val="en-US"/>
              </w:rPr>
              <w:t xml:space="preserve">настасия </w:t>
            </w:r>
            <w:r>
              <w:rPr/>
              <w:t>Д</w:t>
            </w:r>
            <w:r>
              <w:rPr>
                <w:lang w:val="en-US"/>
              </w:rPr>
              <w:t xml:space="preserve">жафарова </w:t>
            </w:r>
            <w:r>
              <w:rPr/>
              <w:t>А</w:t>
            </w:r>
            <w:r>
              <w:rPr>
                <w:lang w:val="en-US"/>
              </w:rPr>
              <w:t xml:space="preserve">сия </w:t>
            </w:r>
            <w:r>
              <w:rPr/>
              <w:t>С</w:t>
            </w:r>
            <w:r>
              <w:rPr>
                <w:lang w:val="en-US"/>
              </w:rPr>
              <w:t xml:space="preserve">лободкина </w:t>
            </w:r>
            <w:r>
              <w:rPr/>
              <w:t>Е</w:t>
            </w:r>
            <w:r>
              <w:rPr>
                <w:lang w:val="en-US"/>
              </w:rPr>
              <w:t>вг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9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8F8F8" w:val="clear"/>
              </w:rPr>
              <w:t>1202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8F8F8" w:val="clear"/>
              </w:rPr>
              <w:t>Архитектурный облик Никольской церкви села Варз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Лицей №1553 «Лицей на Донской» ЮА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Кузнецов Григор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9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Пискунов Тимофей Владимиро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0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енное детство первых выпускников 2-го МАПУ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БОУ СОШ №513 ЮВАО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Кузичкин Александр</w:t>
              <w:tab/>
              <w:t>89160853421, sashka5135@rambler.r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8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Зудочкина Светлана Владими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Что может открыть история семьи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рическое и генеалогическое иссле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ГБОУ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СОШ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61 ЮЗА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узнецов Кирилл </w:t>
            </w:r>
          </w:p>
          <w:p>
            <w:pPr>
              <w:pStyle w:val="Normal"/>
              <w:rPr/>
            </w:pPr>
            <w:r>
              <w:rPr/>
              <w:t xml:space="preserve">Владимиров Никит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юхина Зинаида Владими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родословного древа моей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гимназия 1551 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анова Анастас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Лариса Александ</w:t>
            </w:r>
          </w:p>
          <w:p>
            <w:pPr>
              <w:pStyle w:val="Normal"/>
              <w:rPr/>
            </w:pPr>
            <w:r>
              <w:rPr/>
              <w:t>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6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влияния частоты употребления и рН различных напитков на состояние здоровья зуб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1388 с углублённым изучением предметов естественнонаучного цикла Ц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иран Мар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диева Ай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ина Виктория Владлен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тываемость крови - медиц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</w:t>
            </w:r>
          </w:p>
          <w:p>
            <w:pPr>
              <w:pStyle w:val="Normal"/>
              <w:rPr/>
            </w:pPr>
            <w:r>
              <w:rPr/>
              <w:t xml:space="preserve">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38 С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талин Николай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8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Ирина Сага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6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лько «весит» шаровая молния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Московская гимназия на Юго-Западе №1543 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ханович Ан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онова Наталия Викторовна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логический анализ букв различных алфави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887 ЗА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кин Никола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шенина Татьяна Валентино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шенин Константин Петрович</w:t>
            </w:r>
          </w:p>
        </w:tc>
      </w:tr>
      <w:tr>
        <w:trPr>
          <w:trHeight w:val="2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ый дрейф и диффузия в неупорядоченных органических материалах: численный эксперимент Монте - Кар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ицей № 1511 при НИЯУ «МИФ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ташкин </w:t>
              <w:br/>
              <w:t xml:space="preserve">Михаил </w:t>
              <w:b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Владимир Ролен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561"/>
        <w:gridCol w:w="3260"/>
        <w:gridCol w:w="2693"/>
        <w:gridCol w:w="1418"/>
        <w:gridCol w:w="3829"/>
      </w:tblGrid>
      <w:tr>
        <w:trPr>
          <w:trHeight w:val="575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ИНАЦИИ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За глубокое изучение темы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биения зву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351 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афаров Яш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баева Ольга Геннадие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3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ие двиг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ГБОУ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СОШ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61 ЮЗА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юков Дмит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йчик Елена Владиславо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увлеченность и творческий подход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37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судьбы и её образное воплощение в стихотворениях в прозе И.С.Турген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гимназия № 1503 С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милина Ве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а Марина Борисо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5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ути к вдохнов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гимназия №1573 С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мачёва Дарья Балашова По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укина Татьяна Александро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207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аменная страна реальности и фантаз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БОУ </w:t>
            </w:r>
          </w:p>
          <w:p>
            <w:pPr>
              <w:pStyle w:val="Normal"/>
              <w:ind w:right="-5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О №2006 ЮЗАО</w:t>
            </w:r>
          </w:p>
          <w:p>
            <w:pPr>
              <w:pStyle w:val="Normal"/>
              <w:ind w:right="-5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ук Дании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халенко Вера Его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итонова Галина Андрее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0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«Жидкий азот как экологичный источник движения криопарох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ОУ ЦО № 641 им.    С.А. Есенина Ю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Терентьев И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Мошняга Татьяна Васильевна</w:t>
              <w:tab/>
              <w:t>,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2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дземных вод Москвы на примере родника «Царевна-Лебед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 МО РФ С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а Анаста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стянкина </w:t>
            </w:r>
          </w:p>
          <w:p>
            <w:pPr>
              <w:pStyle w:val="Normal"/>
              <w:jc w:val="both"/>
              <w:rPr/>
            </w:pPr>
            <w:r>
              <w:rPr/>
              <w:t>Ольга 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кристаллов и наблюдение за их рос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1173 Ю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едов 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Елена Дмитрие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06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Style w:val="Applestylespan"/>
                <w:color w:val="333333"/>
                <w:shd w:fill="FFFFFF" w:val="clear"/>
              </w:rPr>
              <w:t>Князь Михаил Воротынский и мои предки - князья Звенигородск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333333"/>
                <w:shd w:fill="F8F8F8" w:val="clear"/>
              </w:rPr>
              <w:t xml:space="preserve">ГБОУ ЦО №2006 </w:t>
            </w:r>
            <w:r>
              <w:rPr/>
              <w:t>ЮЗА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Style w:val="Applestylespan"/>
                <w:color w:val="333333"/>
                <w:shd w:fill="FFFFFF" w:val="clear"/>
              </w:rPr>
              <w:t>Кравченко Владимир Вад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Style w:val="Applestylespan"/>
                <w:color w:val="333333"/>
                <w:shd w:fill="FFFFFF" w:val="clear"/>
              </w:rPr>
              <w:t>Мисунова Светлана Григорьевна, Попик Валентина Алексее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За познавательность, ценность темы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 уходящей Москвы в работах современной художницы Анны Чари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 студия "История культуры" МГДД(Ю)Т. 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ина Викт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а Елена Игор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 высокий эстетический уровень оформления стендовой презентации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0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лучайная случайность в романе Ф.М. Достоевского «Преступление и наказ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50" w:hanging="0"/>
              <w:rPr/>
            </w:pPr>
            <w:r>
              <w:rPr/>
              <w:t>ГБОУ ЦО №1071</w:t>
            </w:r>
          </w:p>
          <w:p>
            <w:pPr>
              <w:pStyle w:val="Normal"/>
              <w:rPr/>
            </w:pPr>
            <w:r>
              <w:rPr/>
              <w:t>ЮЗ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стюк По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ёдорова Татьяна Викторо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>1204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Applestylespan"/>
                <w:color w:val="333333"/>
                <w:shd w:fill="FFFFFF" w:val="clear"/>
              </w:rPr>
              <w:t>Тайный мир тряпичной кук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>ГБОУ ЦО № 1475 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 xml:space="preserve">Колесникова Ма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/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>Воронко Елена Владимиро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>12017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Applestylespan"/>
                <w:color w:val="333333"/>
                <w:shd w:fill="FFFFFF" w:val="clear"/>
              </w:rPr>
              <w:t>История малого народа – Агул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/>
              <w:t>ГБОУ №1186 Ю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 xml:space="preserve">Гаджиева Алина Гаджиева Кистам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/>
              <w:t>8 и 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napToGrid w:val="false"/>
              <w:spacing w:lineRule="atLeast" w:line="288" w:before="0" w:after="240"/>
              <w:rPr/>
            </w:pPr>
            <w:r>
              <w:rPr>
                <w:rStyle w:val="Applestylespan"/>
                <w:color w:val="333333"/>
                <w:shd w:fill="FFFFFF" w:val="clear"/>
              </w:rPr>
              <w:t>Ильютик Марина Александровна, Халидова Саинат Ибрагимо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амое объективное исследование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12029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8F8F8" w:val="clear"/>
              </w:rPr>
              <w:t>Исследование влияния различных слов на объекты живой и неживой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8F8F8" w:val="clear"/>
              </w:rPr>
              <w:t>ГОУ ЦО № 548 "Царицыно" Ю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3"/>
                <w:szCs w:val="23"/>
                <w:shd w:fill="F4F4F4" w:val="clear"/>
              </w:rPr>
            </w:pPr>
            <w:r>
              <w:rPr>
                <w:sz w:val="23"/>
                <w:szCs w:val="23"/>
                <w:shd w:fill="F4F4F4" w:val="clear"/>
              </w:rPr>
              <w:t xml:space="preserve">Ключников Андр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3"/>
                <w:szCs w:val="23"/>
                <w:shd w:fill="F4F4F4" w:val="clear"/>
                <w:lang w:val="en-US"/>
              </w:rPr>
            </w:pPr>
            <w:r>
              <w:rPr>
                <w:sz w:val="23"/>
                <w:szCs w:val="23"/>
                <w:shd w:fill="F4F4F4" w:val="clear"/>
              </w:rPr>
              <w:t>Ключникова Наталья Вячеславо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 лучшее полевое исследование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отопическое распределение мелких млекопитающих в окрестностях дер. Филино Спировского р-на Твер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ТТ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дюгов С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а Наталия Геннадье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междисциплинарное исследование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12025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FFFFF" w:val="clear"/>
              </w:rPr>
              <w:t>Образ птицы в литературе: литературно – психологический ана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ОУ гимназия №1527 Ю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Андриянец Васили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Вечерин Александр Викторович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чение боли в жизни челове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0" w:hanging="0"/>
              <w:rPr/>
            </w:pPr>
            <w:r>
              <w:rPr/>
              <w:t xml:space="preserve">ГБОУ </w:t>
            </w:r>
          </w:p>
          <w:p>
            <w:pPr>
              <w:pStyle w:val="Normal"/>
              <w:ind w:right="-550" w:hanging="0"/>
              <w:rPr/>
            </w:pPr>
            <w:r>
              <w:rPr/>
              <w:t xml:space="preserve">ЦО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71 ЮЗ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Дар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мова Татьяна Викторо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662 С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узович Мария</w:t>
            </w:r>
          </w:p>
          <w:p>
            <w:pPr>
              <w:pStyle w:val="Normal"/>
              <w:jc w:val="both"/>
              <w:rPr/>
            </w:pPr>
            <w:r>
              <w:rPr/>
              <w:t>Минасенко Борис</w:t>
            </w:r>
          </w:p>
          <w:p>
            <w:pPr>
              <w:pStyle w:val="Normal"/>
              <w:jc w:val="both"/>
              <w:rPr/>
            </w:pPr>
            <w:r>
              <w:rPr/>
              <w:t>Подловченко А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Евгения Николаевна</w:t>
            </w:r>
          </w:p>
          <w:p>
            <w:pPr>
              <w:pStyle w:val="Normal"/>
              <w:rPr/>
            </w:pPr>
            <w:r>
              <w:rPr/>
              <w:t xml:space="preserve">Туманова Светлана Валентиновна 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оригинальность темы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1202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</w:rPr>
            </w:pPr>
            <w:r>
              <w:rPr>
                <w:shd w:fill="F8F8F8" w:val="clear"/>
              </w:rPr>
              <w:t>Невербальный язык общения людей с разными темперамен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ОУ гимназия №1527  Ю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Скороходова А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Вечерина Наталья Ивановна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грязи или целебные мази. Что лучше для организма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№827 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ова Мар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хин Роман Владимирович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лучший эксперимент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4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ияние омагниченной воды на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ЦО №1682 С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ина Екатерина Елистратова Кс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еева Галина Ивановна; Евграфова Марина Вячеславо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й первый органический синтез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1203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</w:rPr>
            </w:pPr>
            <w:r>
              <w:rPr>
                <w:shd w:fill="F8F8F8" w:val="clear"/>
              </w:rPr>
              <w:t>Методы и способы получения ароматических веществ в школьной лаборат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СОШ №1263 Ю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hd w:fill="F4F4F4" w:val="clear"/>
              </w:rPr>
              <w:t xml:space="preserve">Орлова Василис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shd w:fill="F4F4F4" w:val="clear"/>
              </w:rPr>
              <w:t>Куприянова Наталья Владимировна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анализ пищевых продуктов</w:t>
            </w:r>
          </w:p>
        </w:tc>
      </w:tr>
      <w:tr>
        <w:trPr>
          <w:trHeight w:val="20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36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енное и качественное определение й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гимназия №1573 СВА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шева Александра Абряхимова Дар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яева Маргарита Юрь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60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58:00Z</dcterms:created>
  <dc:creator>Kate</dc:creator>
  <dc:description/>
  <cp:keywords/>
  <dc:language>en-US</dc:language>
  <cp:lastModifiedBy>nmazikina</cp:lastModifiedBy>
  <dcterms:modified xsi:type="dcterms:W3CDTF">2012-04-09T10:58:00Z</dcterms:modified>
  <cp:revision>2</cp:revision>
  <dc:subject/>
  <dc:title>«Исследовательская деятельность учащихся» XI Фестиваля детского юношеского творчества</dc:title>
</cp:coreProperties>
</file>